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EST DRIVE UNLIMITED PC-DVD PATCH NOTES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sz w:val="25"/>
          <w:szCs w:val="25"/>
          <w:lang w:val="it-IT"/>
        </w:rPr>
        <w:t>_ Implementate misure anti-trucco all'interno dell'intero gioco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sz w:val="25"/>
          <w:szCs w:val="25"/>
          <w:lang w:val="it-IT"/>
        </w:rPr>
        <w:t>_ Sistema di salvataggio rivisto. I profili non rischiano più di danneggiarsi (nota: non è possibile caricare un salvataggio danneggiato)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it-IT"/>
        </w:rPr>
        <w:t>_ Risolti diversi blocchi e migliorata la stabilità nell'intero gioco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it-IT"/>
        </w:rPr>
        <w:t>_ Risolto un problema quando viene creata una nuova partita con un profilo online (informazioni residue)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it-IT"/>
        </w:rPr>
        <w:t>_ Migliorato il codice online (migliore gestione delle sale d'attesa, ottimizzazione delle sessioni libere, miglioramento della funzione di isolamento nelle sessioni libere)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it-IT"/>
        </w:rPr>
        <w:t>_ Risolti diversi errori durante la guida (relativi a punteggi e vetture)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sz w:val="25"/>
          <w:szCs w:val="25"/>
          <w:lang w:val="it-IT"/>
        </w:rPr>
        <w:t>_ Risolto il problema delle auto del traffico che volavano per lo schermo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it-IT"/>
        </w:rPr>
        <w:t>_ Risolto un problema del codice multi-thread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sz w:val="25"/>
          <w:szCs w:val="25"/>
          <w:lang w:val="it-IT"/>
        </w:rPr>
        <w:t>_ Risolti alcuni problemi di audio irregolare ed errato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it-IT"/>
        </w:rPr>
        <w:t>_ Risolti dei problemi nella modalità fotografica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it-IT"/>
        </w:rPr>
        <w:t>_ Risolti alcuni problemi nella grafica delle vetture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it-IT"/>
        </w:rPr>
        <w:t>_ Migliorato l'equilibrio del volume, aumentata l'intensità dei bassi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29:00Z</dcterms:created>
  <dc:creator>MLOPPIN</dc:creator>
  <dc:description/>
  <cp:keywords/>
  <dc:language>en-US</dc:language>
  <cp:lastModifiedBy>MBrossette</cp:lastModifiedBy>
  <dcterms:modified xsi:type="dcterms:W3CDTF">2007-07-06T09:23:00Z</dcterms:modified>
  <cp:revision>3</cp:revision>
  <dc:subject/>
  <dc:title>Note della patch v2:</dc:title>
</cp:coreProperties>
</file>