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EST DRIVE UNLIMITED PC-DVD PATCH NOTES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Des mesures anti-triches ont été intégrées tout au long du jeu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18"/>
          <w:szCs w:val="18"/>
        </w:rPr>
        <w:t xml:space="preserve">_  </w:t>
      </w:r>
      <w:r>
        <w:rPr>
          <w:rFonts w:cs="Arial" w:ascii="Arial" w:hAnsi="Arial"/>
          <w:sz w:val="25"/>
          <w:szCs w:val="25"/>
        </w:rPr>
        <w:t>Le système de sauvegarde a été entièrement retravaillé. Les profils ne peuvent plus être corrompus (remarque : les joueurs ne pourront plus charger une sauvegarde corrompue)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Des crashes ont été résolus et la stabilité a été améliorée partout dans le jeu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Un bug a été corrigé lorsqu'une "Nouvelle partie" est créée avec un profil en ligne (information résiduelle)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Le code en ligne a été amélioré (meilleure gestion des salons, optimisation des sessions free-ride, amélioration de la fonction "isoler" du mode Free-ride)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Différents bugs ont été corrigés dans le drive-in (liés aux scores et aux voitures)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Les voitures de la circulation ne volent plus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Un bug concernant le code multi-threading a été corrigé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Des problèmes sonores (saccade, craquement) ont été résolus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Des bugs ont été corrigés en mode Photo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Certaines corruptions concernant les graphismes de véhicules ont été corrigées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Le volume sonore et les basses ont été améliorés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09:00Z</dcterms:created>
  <dc:creator>MLOPPIN</dc:creator>
  <dc:description/>
  <cp:keywords/>
  <dc:language>en-US</dc:language>
  <cp:lastModifiedBy>MBrossette</cp:lastModifiedBy>
  <dcterms:modified xsi:type="dcterms:W3CDTF">2007-07-06T09:24:00Z</dcterms:modified>
  <cp:revision>5</cp:revision>
  <dc:subject/>
  <dc:title>Patch notes v2:</dc:title>
</cp:coreProperties>
</file>